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6 января 2017 года  № 18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85,8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 8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6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6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5,8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645,0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645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645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8 645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3 830,8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3 830,8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3 830,8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3 830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7-01-17T11:16:00Z</cp:lastPrinted>
  <dcterms:modified xsi:type="dcterms:W3CDTF">2017-01-27T08:18:00Z</dcterms:modified>
  <cp:revision>222</cp:revision>
  <dc:subject/>
  <dc:title>                                             </dc:title>
</cp:coreProperties>
</file>